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fining the Destin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ic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 Contexts and The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nderstandings:                                           Essential and Guiding Question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big ideas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hat specific understandings about them are desir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misunderstandings are predictabl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provocative questions will foster inquiry, understanding and transfer of learni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tcomes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Knowledge:</w:t>
        <w:tab/>
        <w:tab/>
        <w:tab/>
        <w:tab/>
        <w:tab/>
        <w:tab/>
        <w:t>Do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ey knowledge will students acquire as a result of this un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they be able to do as a result of such knowledg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 Tas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hat authentic performance tasks will students demonstrate the desired understanding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what criteria will performances of understanding be judg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Evidenc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hat other evidence (e.g. quizzes, tests, academic prompts, observations homework journals_ will students demonstrate achievement of the desired result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ill students reflect upon and self-assess their learning?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26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2:34:00Z</dcterms:created>
  <dc:creator>jkasper</dc:creator>
  <dc:description/>
  <cp:keywords/>
  <dc:language>en-US</dc:language>
  <cp:lastModifiedBy>jkasper</cp:lastModifiedBy>
  <cp:lastPrinted>2008-11-24T12:28:00Z</cp:lastPrinted>
  <dcterms:modified xsi:type="dcterms:W3CDTF">2008-11-24T18:34:00Z</dcterms:modified>
  <cp:revision>4</cp:revision>
  <dc:subject/>
  <dc:title>Defining the Destination</dc:title>
</cp:coreProperties>
</file>